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 Белореченского района по теме: «Рассмотрение проекта устава Школьненского сельского поселения Белоречен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5 мая 2015 года</w:t>
        <w:tab/>
        <w:tab/>
        <w:tab/>
        <w:tab/>
        <w:tab/>
        <w:tab/>
        <w:t xml:space="preserve">              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Л.В.Ильичева - заместитель председателя Совета Школьненского сельского поселения Белореченск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: К.С.Колос - 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отдела администрации Школьненского сельского поселения Белореч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Эксперты: Ю.В. Низаева – начальник юридического отдела администрации муниципального образования Белореченский район.</w:t>
      </w:r>
    </w:p>
    <w:p>
      <w:pPr>
        <w:pStyle w:val="Normal"/>
        <w:jc w:val="both"/>
        <w:rPr/>
      </w:pPr>
      <w:r>
        <w:rPr/>
        <w:t xml:space="preserve">Участники:  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Светлана Василь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ный Михаил Федорович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енко Ирина Константино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шорин Игорь Юрьевич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юченко Татьяна Федоро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чугин Виктор Иванович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овая Вера Иосифовна</w:t>
            </w:r>
          </w:p>
        </w:tc>
      </w:tr>
      <w:tr>
        <w:trPr>
          <w:trHeight w:val="315" w:hRule="atLeast"/>
        </w:trPr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ева Лариса Василь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 Владимир Геннадьевич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тела Владимиро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ова Татьяна Никола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кова Любовь Петро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енко Галина Василь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Елена Александро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иненко Николай Васильевич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Любовь Дмитри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чиева Сима Юрь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овая Раиса Никола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Людмила Никола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чугина Светлана Юрь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а Антонина Алексе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штаев Сергей Николаевич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ткина Ольга Викторо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к Владимир Иванович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а Ирина Викторо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Алексей Николаевич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иева Светлана Валерь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а Ольга Александро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ирева Гаянэ Серге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дов Анатолий Николаевич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 Николай Григорьевич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сова Оксана Вячеславо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лева Наталья Валерьевна 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тратов Виктор Николаевич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ов Вячеслав Ахмедович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чковская Елена Никола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а Алла Василь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к Елена Васильевна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ота Людмила Ивановна</w:t>
            </w:r>
          </w:p>
        </w:tc>
      </w:tr>
      <w:tr>
        <w:trPr>
          <w:trHeight w:val="255" w:hRule="atLeast"/>
        </w:trPr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сина Валентина Ивановна</w:t>
            </w:r>
          </w:p>
        </w:tc>
      </w:tr>
      <w:tr>
        <w:trPr>
          <w:trHeight w:val="315" w:hRule="atLeast"/>
        </w:trPr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аева Юлия Валерьевна</w:t>
            </w:r>
          </w:p>
        </w:tc>
      </w:tr>
      <w:tr>
        <w:trPr>
          <w:trHeight w:val="180" w:hRule="atLeast"/>
        </w:trPr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кова Галина Петровна </w:t>
            </w:r>
          </w:p>
        </w:tc>
      </w:tr>
      <w:tr>
        <w:trPr>
          <w:trHeight w:val="360" w:hRule="atLeast"/>
        </w:trPr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 Ксения Станиславов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антратов В.Н.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>: Л.В.Ильичева - председатель оргкомитета, объявила дату и начало проведения публичных слушаний.  До сведения присутствующих были доведены вопросы публичных слушаний по теме: «Рассмотрение проекта устава Школьненского сельского поселения Белореченского района в новой редакции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тветственность органов местного самоуправления и должностных лиц местного самоуправления по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, председатель оргкомитета, доложила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, председатель оргкомитета, доложила,  что в установленный срок предложений по проекту устава не поступило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>: Лантратова В.Н.. детально разъяснил по каждому вопросу  публичных слушаний и предложил одобрить проект устава Школьненского сельского поселения в предложенн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>: К.С.Колос – секретарь оргкомитета уточняет предложение, рекомендуемое для включения в проект заключения о результатах публичных слушаний: одобрить проект устава Школьненского сельского поселения в предложенн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Л.В.Ильичева указал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проекта устава Школьненского сельского поселения Белореченского района принято следующее решени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добрить проект устава Школьненского сельского поселения Белореченского района в предложенной редак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заключение о результатах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Л.В.Ильичева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К.С.Коло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17:00Z</dcterms:created>
  <dc:creator>USER</dc:creator>
  <dc:description/>
  <cp:keywords/>
  <dc:language>en-US</dc:language>
  <cp:lastModifiedBy>USER</cp:lastModifiedBy>
  <cp:lastPrinted>2013-03-18T11:35:00Z</cp:lastPrinted>
  <dcterms:modified xsi:type="dcterms:W3CDTF">2015-05-25T11:05:00Z</dcterms:modified>
  <cp:revision>46</cp:revision>
  <dc:subject/>
  <dc:title/>
</cp:coreProperties>
</file>